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12 bit A/D Converte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54990</wp:posOffset>
                </wp:positionH>
                <wp:positionV relativeFrom="paragraph">
                  <wp:posOffset>119380</wp:posOffset>
                </wp:positionV>
                <wp:extent cx="7394575" cy="2110740"/>
                <wp:effectExtent l="5715" t="5080" r="4445" b="508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4400" cy="211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pt;margin-top:9.4pt;width:582.2pt;height:166.15pt;mso-wrap-style:none;v-text-anchor:middle">
                <v:fill o:detectmouseclick="t" on="false"/>
                <v:stroke color="black" weight="9360" dashstyle="dashdot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96735</wp:posOffset>
                </wp:positionH>
                <wp:positionV relativeFrom="paragraph">
                  <wp:posOffset>847090</wp:posOffset>
                </wp:positionV>
                <wp:extent cx="541020" cy="198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108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3.05pt;margin-top:66.65pt;width:42.55pt;height:15.6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760845</wp:posOffset>
                </wp:positionH>
                <wp:positionV relativeFrom="paragraph">
                  <wp:posOffset>499110</wp:posOffset>
                </wp:positionV>
                <wp:extent cx="14681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39.3pt" to="647.9pt,3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180580</wp:posOffset>
                </wp:positionH>
                <wp:positionV relativeFrom="paragraph">
                  <wp:posOffset>502920</wp:posOffset>
                </wp:positionV>
                <wp:extent cx="0" cy="1714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pt,39.6pt" to="565.4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82740</wp:posOffset>
                </wp:positionH>
                <wp:positionV relativeFrom="paragraph">
                  <wp:posOffset>458470</wp:posOffset>
                </wp:positionV>
                <wp:extent cx="89535" cy="89535"/>
                <wp:effectExtent l="13335" t="13335" r="1270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6.2pt;margin-top:36.1pt;width:7pt;height:7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39840</wp:posOffset>
                </wp:positionH>
                <wp:positionV relativeFrom="paragraph">
                  <wp:posOffset>117475</wp:posOffset>
                </wp:positionV>
                <wp:extent cx="923925" cy="333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V Syringe Driver Supp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9.25pt;mso-position-vertical-relative:text;margin-left:4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V Syringe Driver Suppl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221220</wp:posOffset>
                </wp:positionH>
                <wp:positionV relativeFrom="paragraph">
                  <wp:posOffset>636270</wp:posOffset>
                </wp:positionV>
                <wp:extent cx="581025" cy="4718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hunt Resis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shu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7.15pt;mso-wrap-distance-left:9.05pt;mso-wrap-distance-right:9.05pt;mso-wrap-distance-top:0pt;mso-wrap-distance-bottom:0pt;margin-top:50.1pt;mso-position-vertical-relative:text;margin-left:5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hunt Resis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shu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186295</wp:posOffset>
                </wp:positionH>
                <wp:positionV relativeFrom="paragraph">
                  <wp:posOffset>1124585</wp:posOffset>
                </wp:positionV>
                <wp:extent cx="908050" cy="354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ignal 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shu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* 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shu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7.9pt;mso-wrap-distance-left:9.05pt;mso-wrap-distance-right:9.05pt;mso-wrap-distance-top:0pt;mso-wrap-distance-bottom:0pt;margin-top:88.55pt;mso-position-vertical-relative:text;margin-left:5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Signal i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shunt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* 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shun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50165</wp:posOffset>
            </wp:positionV>
            <wp:extent cx="1050290" cy="978535"/>
            <wp:effectExtent l="0" t="0" r="0" b="0"/>
            <wp:wrapTight wrapText="bothSides">
              <wp:wrapPolygon edited="0">
                <wp:start x="-251" y="0"/>
                <wp:lineTo x="-251" y="21085"/>
                <wp:lineTo x="21600" y="21085"/>
                <wp:lineTo x="21600" y="0"/>
                <wp:lineTo x="-251" y="0"/>
              </wp:wrapPolygon>
            </wp:wrapTight>
            <wp:docPr id="9" name="transfor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ransfor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8425</wp:posOffset>
            </wp:positionH>
            <wp:positionV relativeFrom="paragraph">
              <wp:posOffset>205740</wp:posOffset>
            </wp:positionV>
            <wp:extent cx="734060" cy="734060"/>
            <wp:effectExtent l="0" t="0" r="0" b="0"/>
            <wp:wrapTight wrapText="bothSides">
              <wp:wrapPolygon edited="0">
                <wp:start x="-293" y="0"/>
                <wp:lineTo x="-293" y="21317"/>
                <wp:lineTo x="21600" y="21317"/>
                <wp:lineTo x="21600" y="0"/>
                <wp:lineTo x="-293" y="0"/>
              </wp:wrapPolygon>
            </wp:wrapTight>
            <wp:docPr id="10" name="Bridge_rectifier_symb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ridge_rectifier_symbo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47625" distB="47625" distL="93345" distR="93345" simplePos="0" locked="0" layoutInCell="0" allowOverlap="1" relativeHeight="5">
            <wp:simplePos x="0" y="0"/>
            <wp:positionH relativeFrom="column">
              <wp:posOffset>3936365</wp:posOffset>
            </wp:positionH>
            <wp:positionV relativeFrom="paragraph">
              <wp:posOffset>29210</wp:posOffset>
            </wp:positionV>
            <wp:extent cx="1729105" cy="1347470"/>
            <wp:effectExtent l="0" t="0" r="0" b="0"/>
            <wp:wrapTight wrapText="bothSides">
              <wp:wrapPolygon edited="0">
                <wp:start x="7045" y="789"/>
                <wp:lineTo x="6889" y="1480"/>
                <wp:lineTo x="6968" y="2072"/>
                <wp:lineTo x="8902" y="2665"/>
                <wp:lineTo x="4877" y="3751"/>
                <wp:lineTo x="4877" y="5528"/>
                <wp:lineTo x="154" y="5824"/>
                <wp:lineTo x="77" y="7107"/>
                <wp:lineTo x="2322" y="7107"/>
                <wp:lineTo x="1626" y="7799"/>
                <wp:lineTo x="1084" y="8490"/>
                <wp:lineTo x="1084" y="8983"/>
                <wp:lineTo x="4258" y="10267"/>
                <wp:lineTo x="4877" y="10267"/>
                <wp:lineTo x="4877" y="11846"/>
                <wp:lineTo x="2012" y="12340"/>
                <wp:lineTo x="1470" y="12636"/>
                <wp:lineTo x="1470" y="13426"/>
                <wp:lineTo x="1161" y="14710"/>
                <wp:lineTo x="1161" y="15006"/>
                <wp:lineTo x="1548" y="15006"/>
                <wp:lineTo x="1084" y="15400"/>
                <wp:lineTo x="1238" y="15993"/>
                <wp:lineTo x="4877" y="16585"/>
                <wp:lineTo x="4877" y="18166"/>
                <wp:lineTo x="774" y="18166"/>
                <wp:lineTo x="774" y="19548"/>
                <wp:lineTo x="1548" y="20041"/>
                <wp:lineTo x="928" y="20436"/>
                <wp:lineTo x="1084" y="21127"/>
                <wp:lineTo x="19586" y="21127"/>
                <wp:lineTo x="19818" y="20436"/>
                <wp:lineTo x="19276" y="20139"/>
                <wp:lineTo x="17264" y="19745"/>
                <wp:lineTo x="19974" y="19646"/>
                <wp:lineTo x="19974" y="18166"/>
                <wp:lineTo x="17264" y="18166"/>
                <wp:lineTo x="17264" y="16585"/>
                <wp:lineTo x="19044" y="16585"/>
                <wp:lineTo x="21521" y="15697"/>
                <wp:lineTo x="21444" y="14809"/>
                <wp:lineTo x="20128" y="13426"/>
                <wp:lineTo x="19818" y="13426"/>
                <wp:lineTo x="20360" y="12735"/>
                <wp:lineTo x="20051" y="12340"/>
                <wp:lineTo x="17264" y="11846"/>
                <wp:lineTo x="17264" y="10267"/>
                <wp:lineTo x="17573" y="10267"/>
                <wp:lineTo x="19586" y="8885"/>
                <wp:lineTo x="19664" y="8687"/>
                <wp:lineTo x="20902" y="7107"/>
                <wp:lineTo x="21212" y="6022"/>
                <wp:lineTo x="20360" y="5922"/>
                <wp:lineTo x="13780" y="5528"/>
                <wp:lineTo x="13780" y="3948"/>
                <wp:lineTo x="10761" y="2368"/>
                <wp:lineTo x="11380" y="2368"/>
                <wp:lineTo x="11612" y="1776"/>
                <wp:lineTo x="11457" y="789"/>
                <wp:lineTo x="7045" y="789"/>
              </wp:wrapPolygon>
            </wp:wrapTight>
            <wp:docPr id="11" name="7805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805r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86255</wp:posOffset>
                </wp:positionH>
                <wp:positionV relativeFrom="paragraph">
                  <wp:posOffset>125730</wp:posOffset>
                </wp:positionV>
                <wp:extent cx="12287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9.9pt" to="237.3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04820</wp:posOffset>
                </wp:positionH>
                <wp:positionV relativeFrom="paragraph">
                  <wp:posOffset>133350</wp:posOffset>
                </wp:positionV>
                <wp:extent cx="0" cy="88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0.5pt" to="236.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03550</wp:posOffset>
                </wp:positionH>
                <wp:positionV relativeFrom="paragraph">
                  <wp:posOffset>903605</wp:posOffset>
                </wp:positionV>
                <wp:extent cx="0" cy="88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71.15pt" to="236.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93645</wp:posOffset>
                </wp:positionH>
                <wp:positionV relativeFrom="paragraph">
                  <wp:posOffset>570230</wp:posOffset>
                </wp:positionV>
                <wp:extent cx="13335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44.9pt" to="206.8pt,4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89200</wp:posOffset>
                </wp:positionH>
                <wp:positionV relativeFrom="paragraph">
                  <wp:posOffset>574675</wp:posOffset>
                </wp:positionV>
                <wp:extent cx="0" cy="75755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45.25pt" to="196pt,1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38220</wp:posOffset>
                </wp:positionH>
                <wp:positionV relativeFrom="paragraph">
                  <wp:posOffset>922655</wp:posOffset>
                </wp:positionV>
                <wp:extent cx="203200" cy="63500"/>
                <wp:effectExtent l="0" t="22225" r="0" b="222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6pt;margin-top:72.65pt;width:15.95pt;height:4.95pt" coordorigin="5572,1453" coordsize="319,99">
                <v:line id="shape_0" from="5572,1453" to="5891,1453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572,1553" to="5891,1553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30930</wp:posOffset>
                </wp:positionH>
                <wp:positionV relativeFrom="paragraph">
                  <wp:posOffset>564515</wp:posOffset>
                </wp:positionV>
                <wp:extent cx="0" cy="3365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44.45pt" to="285.9pt,7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32940</wp:posOffset>
                </wp:positionH>
                <wp:positionV relativeFrom="paragraph">
                  <wp:posOffset>135890</wp:posOffset>
                </wp:positionV>
                <wp:extent cx="0" cy="75628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0.7pt" to="152.2pt,7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04835</wp:posOffset>
                </wp:positionH>
                <wp:positionV relativeFrom="paragraph">
                  <wp:posOffset>137795</wp:posOffset>
                </wp:positionV>
                <wp:extent cx="11430" cy="19056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10.85pt" to="646.9pt,16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168390</wp:posOffset>
                </wp:positionH>
                <wp:positionV relativeFrom="paragraph">
                  <wp:posOffset>143510</wp:posOffset>
                </wp:positionV>
                <wp:extent cx="0" cy="2476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pt,11.3pt" to="485.7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6267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5pt,12.1pt" to="525.4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19760</wp:posOffset>
                </wp:positionH>
                <wp:positionV relativeFrom="paragraph">
                  <wp:posOffset>-1438910</wp:posOffset>
                </wp:positionV>
                <wp:extent cx="0" cy="88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8pt,-113.3pt" to="-48.8pt,-10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36925</wp:posOffset>
                </wp:positionH>
                <wp:positionV relativeFrom="paragraph">
                  <wp:posOffset>44450</wp:posOffset>
                </wp:positionV>
                <wp:extent cx="69532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5pt,3.5pt" to="317.4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76875</wp:posOffset>
                </wp:positionH>
                <wp:positionV relativeFrom="paragraph">
                  <wp:posOffset>44450</wp:posOffset>
                </wp:positionV>
                <wp:extent cx="6953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3.5pt" to="485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249920</wp:posOffset>
                </wp:positionH>
                <wp:positionV relativeFrom="paragraph">
                  <wp:posOffset>78105</wp:posOffset>
                </wp:positionV>
                <wp:extent cx="1075690" cy="44894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 ADC Input (Voltage across 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vertAlign w:val="subscript"/>
                              </w:rPr>
                              <w:t>shun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35.35pt;mso-wrap-distance-left:9.05pt;mso-wrap-distance-right:9.05pt;mso-wrap-distance-top:0pt;mso-wrap-distance-bottom:0pt;margin-top:6.15pt;mso-position-vertical-relative:text;margin-left:6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o ADC Input (Voltage across 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vertAlign w:val="subscript"/>
                        </w:rPr>
                        <w:t>shun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3555</wp:posOffset>
                </wp:positionH>
                <wp:positionV relativeFrom="paragraph">
                  <wp:posOffset>119380</wp:posOffset>
                </wp:positionV>
                <wp:extent cx="120967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9.4pt" to="234.8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30930</wp:posOffset>
                </wp:positionH>
                <wp:positionV relativeFrom="paragraph">
                  <wp:posOffset>11366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8.95pt" to="285.9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73225</wp:posOffset>
                </wp:positionH>
                <wp:positionV relativeFrom="paragraph">
                  <wp:posOffset>106045</wp:posOffset>
                </wp:positionV>
                <wp:extent cx="0" cy="232537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8.35pt" to="131.75pt,1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66610</wp:posOffset>
                </wp:positionH>
                <wp:positionV relativeFrom="paragraph">
                  <wp:posOffset>-4445</wp:posOffset>
                </wp:positionV>
                <wp:extent cx="0" cy="75311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-0.35pt" to="564.3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21510</wp:posOffset>
                </wp:positionH>
                <wp:positionV relativeFrom="paragraph">
                  <wp:posOffset>21590</wp:posOffset>
                </wp:positionV>
                <wp:extent cx="11430" cy="119570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19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1.7pt" to="152.15pt,9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89200</wp:posOffset>
                </wp:positionH>
                <wp:positionV relativeFrom="paragraph">
                  <wp:posOffset>97155</wp:posOffset>
                </wp:positionV>
                <wp:extent cx="1534795" cy="1270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4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pt,7.65pt" to="316.8pt,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10150</wp:posOffset>
                </wp:positionH>
                <wp:positionV relativeFrom="paragraph">
                  <wp:posOffset>74930</wp:posOffset>
                </wp:positionV>
                <wp:extent cx="950595" cy="2870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yringe Driver 0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22.6pt;mso-wrap-distance-left:9.05pt;mso-wrap-distance-right:9.05pt;mso-wrap-distance-top:0pt;mso-wrap-distance-bottom:0pt;margin-top:5.9pt;mso-position-vertical-relative:text;margin-left:3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yringe Driver 0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89270</wp:posOffset>
                </wp:positionH>
                <wp:positionV relativeFrom="paragraph">
                  <wp:posOffset>112395</wp:posOffset>
                </wp:positionV>
                <wp:extent cx="1260475" cy="21272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+9V to Syringe Dr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6.75pt;mso-wrap-distance-left:9.05pt;mso-wrap-distance-right:9.05pt;mso-wrap-distance-top:0pt;mso-wrap-distance-bottom:0pt;margin-top:8.85pt;mso-position-vertical-relative:text;margin-left:4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+9V to Syringe Driv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67830</wp:posOffset>
                </wp:positionH>
                <wp:positionV relativeFrom="paragraph">
                  <wp:posOffset>57150</wp:posOffset>
                </wp:positionV>
                <wp:extent cx="596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9pt,4.5pt" to="579.8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70040</wp:posOffset>
                </wp:positionH>
                <wp:positionV relativeFrom="paragraph">
                  <wp:posOffset>10160</wp:posOffset>
                </wp:positionV>
                <wp:extent cx="89535" cy="89535"/>
                <wp:effectExtent l="13335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25.2pt;margin-top:0.8pt;width:7pt;height:7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49745</wp:posOffset>
                </wp:positionH>
                <wp:positionV relativeFrom="paragraph">
                  <wp:posOffset>95885</wp:posOffset>
                </wp:positionV>
                <wp:extent cx="1075690" cy="18351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v / GND (ADC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pt;height:14.45pt;mso-wrap-distance-left:9.05pt;mso-wrap-distance-right:9.05pt;mso-wrap-distance-top:0pt;mso-wrap-distance-bottom:0pt;margin-top:7.55pt;mso-position-vertical-relative:text;margin-left:5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v / GND (ADC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56765</wp:posOffset>
            </wp:positionH>
            <wp:positionV relativeFrom="paragraph">
              <wp:posOffset>309880</wp:posOffset>
            </wp:positionV>
            <wp:extent cx="734060" cy="734060"/>
            <wp:effectExtent l="0" t="0" r="0" b="0"/>
            <wp:wrapTight wrapText="bothSides">
              <wp:wrapPolygon edited="0">
                <wp:start x="-293" y="0"/>
                <wp:lineTo x="-293" y="21317"/>
                <wp:lineTo x="21600" y="21317"/>
                <wp:lineTo x="21600" y="0"/>
                <wp:lineTo x="-293" y="0"/>
              </wp:wrapPolygon>
            </wp:wrapTight>
            <wp:docPr id="38" name="Bridge_rectifier_symb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ridge_rectifier_symbo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50360</wp:posOffset>
                </wp:positionH>
                <wp:positionV relativeFrom="paragraph">
                  <wp:posOffset>115570</wp:posOffset>
                </wp:positionV>
                <wp:extent cx="11430" cy="70675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70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9.1pt" to="327.65pt,6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56710</wp:posOffset>
                </wp:positionH>
                <wp:positionV relativeFrom="paragraph">
                  <wp:posOffset>104775</wp:posOffset>
                </wp:positionV>
                <wp:extent cx="4032885" cy="635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7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8.25pt" to="644.8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20875</wp:posOffset>
                </wp:positionH>
                <wp:positionV relativeFrom="paragraph">
                  <wp:posOffset>177165</wp:posOffset>
                </wp:positionV>
                <wp:extent cx="4972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3.95pt" to="190.35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29510</wp:posOffset>
                </wp:positionH>
                <wp:positionV relativeFrom="paragraph">
                  <wp:posOffset>165735</wp:posOffset>
                </wp:positionV>
                <wp:extent cx="0" cy="158115"/>
                <wp:effectExtent l="5080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3.05pt" to="191.3pt,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2210</wp:posOffset>
                </wp:positionH>
                <wp:positionV relativeFrom="paragraph">
                  <wp:posOffset>27305</wp:posOffset>
                </wp:positionV>
                <wp:extent cx="657225" cy="219075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X1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7.25pt;mso-wrap-distance-left:9.05pt;mso-wrap-distance-right:9.05pt;mso-wrap-distance-top:0pt;mso-wrap-distance-bottom:0pt;margin-top:2.15pt;mso-position-vertical-relative:text;margin-left:39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X1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67965</wp:posOffset>
                </wp:positionH>
                <wp:positionV relativeFrom="paragraph">
                  <wp:posOffset>147955</wp:posOffset>
                </wp:positionV>
                <wp:extent cx="33909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11.65pt" to="244.6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07055</wp:posOffset>
                </wp:positionH>
                <wp:positionV relativeFrom="paragraph">
                  <wp:posOffset>147955</wp:posOffset>
                </wp:positionV>
                <wp:extent cx="0" cy="102743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1.65pt" to="244.6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74825</wp:posOffset>
                </wp:positionH>
                <wp:positionV relativeFrom="paragraph">
                  <wp:posOffset>147955</wp:posOffset>
                </wp:positionV>
                <wp:extent cx="2933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11.65pt" to="162.8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45795</wp:posOffset>
                </wp:positionH>
                <wp:positionV relativeFrom="paragraph">
                  <wp:posOffset>147955</wp:posOffset>
                </wp:positionV>
                <wp:extent cx="9372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1.65pt" to="124.6pt,1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4365</wp:posOffset>
                </wp:positionH>
                <wp:positionV relativeFrom="paragraph">
                  <wp:posOffset>147955</wp:posOffset>
                </wp:positionV>
                <wp:extent cx="0" cy="28448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1.65pt" to="49.9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8205</wp:posOffset>
                </wp:positionH>
                <wp:positionV relativeFrom="paragraph">
                  <wp:posOffset>27305</wp:posOffset>
                </wp:positionV>
                <wp:extent cx="1209040" cy="172339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35.7pt;mso-wrap-distance-left:9.05pt;mso-wrap-distance-right:9.05pt;mso-wrap-distance-top:0pt;mso-wrap-distance-bottom:0pt;margin-top:2.15pt;mso-position-vertical-relative:text;margin-left:36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2455</wp:posOffset>
                </wp:positionH>
                <wp:positionV relativeFrom="paragraph">
                  <wp:posOffset>80645</wp:posOffset>
                </wp:positionV>
                <wp:extent cx="288290" cy="23558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6.35pt;mso-position-vertical-relative:text;margin-left:346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88355</wp:posOffset>
                </wp:positionH>
                <wp:positionV relativeFrom="paragraph">
                  <wp:posOffset>71120</wp:posOffset>
                </wp:positionV>
                <wp:extent cx="288290" cy="23558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5.6pt;mso-position-vertical-relative:text;margin-left:463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21225</wp:posOffset>
                </wp:positionH>
                <wp:positionV relativeFrom="paragraph">
                  <wp:posOffset>120650</wp:posOffset>
                </wp:positionV>
                <wp:extent cx="285750" cy="1428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9.5pt;mso-position-vertical-relative:text;margin-left:37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d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88635</wp:posOffset>
                </wp:positionH>
                <wp:positionV relativeFrom="paragraph">
                  <wp:posOffset>120650</wp:posOffset>
                </wp:positionV>
                <wp:extent cx="285750" cy="14287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C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9.5pt;mso-position-vertical-relative:text;margin-left:44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CL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8265</wp:posOffset>
                </wp:positionH>
                <wp:positionV relativeFrom="paragraph">
                  <wp:posOffset>25400</wp:posOffset>
                </wp:positionV>
                <wp:extent cx="635" cy="124396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2pt" to="306.95pt,9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52451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47.2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69025</wp:posOffset>
                </wp:positionH>
                <wp:positionV relativeFrom="paragraph">
                  <wp:posOffset>16510</wp:posOffset>
                </wp:positionV>
                <wp:extent cx="1017270" cy="0"/>
                <wp:effectExtent l="0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1.3pt" to="565.8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192010</wp:posOffset>
                </wp:positionH>
                <wp:positionV relativeFrom="paragraph">
                  <wp:posOffset>16510</wp:posOffset>
                </wp:positionV>
                <wp:extent cx="0" cy="17938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1.3pt" to="566.3pt,1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50360</wp:posOffset>
                </wp:positionH>
                <wp:positionV relativeFrom="paragraph">
                  <wp:posOffset>99060</wp:posOffset>
                </wp:positionV>
                <wp:extent cx="0" cy="2667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7.8pt" to="326.8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29510</wp:posOffset>
                </wp:positionH>
                <wp:positionV relativeFrom="paragraph">
                  <wp:posOffset>147955</wp:posOffset>
                </wp:positionV>
                <wp:extent cx="0" cy="203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11.65pt" to="191.3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30875</wp:posOffset>
                </wp:positionH>
                <wp:positionV relativeFrom="paragraph">
                  <wp:posOffset>122555</wp:posOffset>
                </wp:positionV>
                <wp:extent cx="138430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9.65pt" to="462.1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73225</wp:posOffset>
                </wp:positionH>
                <wp:positionV relativeFrom="paragraph">
                  <wp:posOffset>165100</wp:posOffset>
                </wp:positionV>
                <wp:extent cx="7670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13pt" to="192.1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2455</wp:posOffset>
                </wp:positionH>
                <wp:positionV relativeFrom="paragraph">
                  <wp:posOffset>73660</wp:posOffset>
                </wp:positionV>
                <wp:extent cx="288290" cy="235585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5.8pt;mso-position-vertical-relative:text;margin-left:346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8355</wp:posOffset>
                </wp:positionH>
                <wp:positionV relativeFrom="paragraph">
                  <wp:posOffset>73660</wp:posOffset>
                </wp:positionV>
                <wp:extent cx="288290" cy="23558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5.8pt;mso-position-vertical-relative:text;margin-left:463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25670</wp:posOffset>
                </wp:positionH>
                <wp:positionV relativeFrom="paragraph">
                  <wp:posOffset>113665</wp:posOffset>
                </wp:positionV>
                <wp:extent cx="285750" cy="14287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8.95pt;mso-position-vertical-relative:text;margin-left:37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579110</wp:posOffset>
                </wp:positionH>
                <wp:positionV relativeFrom="paragraph">
                  <wp:posOffset>123190</wp:posOffset>
                </wp:positionV>
                <wp:extent cx="285750" cy="14287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9.7pt;mso-position-vertical-relative:text;margin-left:43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52265</wp:posOffset>
                </wp:positionH>
                <wp:positionV relativeFrom="paragraph">
                  <wp:posOffset>19685</wp:posOffset>
                </wp:positionV>
                <wp:extent cx="2565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1.55pt" to="347.1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169025</wp:posOffset>
                </wp:positionH>
                <wp:positionV relativeFrom="paragraph">
                  <wp:posOffset>19050</wp:posOffset>
                </wp:positionV>
                <wp:extent cx="234315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1.5pt" to="67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502650</wp:posOffset>
                </wp:positionH>
                <wp:positionV relativeFrom="paragraph">
                  <wp:posOffset>19050</wp:posOffset>
                </wp:positionV>
                <wp:extent cx="0" cy="143827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5pt,1.5pt" to="669.5pt,1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35195</wp:posOffset>
                </wp:positionH>
                <wp:positionV relativeFrom="paragraph">
                  <wp:posOffset>120015</wp:posOffset>
                </wp:positionV>
                <wp:extent cx="271780" cy="0"/>
                <wp:effectExtent l="635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9.45pt" to="394.2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2455</wp:posOffset>
                </wp:positionH>
                <wp:positionV relativeFrom="paragraph">
                  <wp:posOffset>66040</wp:posOffset>
                </wp:positionV>
                <wp:extent cx="288290" cy="23558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5.2pt;mso-position-vertical-relative:text;margin-left:346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8355</wp:posOffset>
                </wp:positionH>
                <wp:positionV relativeFrom="paragraph">
                  <wp:posOffset>66040</wp:posOffset>
                </wp:positionV>
                <wp:extent cx="288290" cy="23558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5.2pt;mso-position-vertical-relative:text;margin-left:463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0750</wp:posOffset>
                </wp:positionH>
                <wp:positionV relativeFrom="paragraph">
                  <wp:posOffset>115570</wp:posOffset>
                </wp:positionV>
                <wp:extent cx="323850" cy="14287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HD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1.25pt;mso-wrap-distance-left:9.05pt;mso-wrap-distance-right:9.05pt;mso-wrap-distance-top:0pt;mso-wrap-distance-bottom:0pt;margin-top:9.1pt;mso-position-vertical-relative:text;margin-left:37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HD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93080</wp:posOffset>
                </wp:positionH>
                <wp:positionV relativeFrom="paragraph">
                  <wp:posOffset>110490</wp:posOffset>
                </wp:positionV>
                <wp:extent cx="285750" cy="142875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8.7pt;mso-position-vertical-relative:text;margin-left:44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o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0170</wp:posOffset>
                </wp:positionH>
                <wp:positionV relativeFrom="paragraph">
                  <wp:posOffset>11430</wp:posOffset>
                </wp:positionV>
                <wp:extent cx="50990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0.9pt" to="347.2pt,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78550</wp:posOffset>
                </wp:positionH>
                <wp:positionV relativeFrom="paragraph">
                  <wp:posOffset>11430</wp:posOffset>
                </wp:positionV>
                <wp:extent cx="2828925" cy="190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0.9pt" to="709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005570</wp:posOffset>
                </wp:positionH>
                <wp:positionV relativeFrom="paragraph">
                  <wp:posOffset>17145</wp:posOffset>
                </wp:positionV>
                <wp:extent cx="0" cy="108966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pt,1.35pt" to="709.1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7735</wp:posOffset>
                </wp:positionH>
                <wp:positionV relativeFrom="paragraph">
                  <wp:posOffset>124460</wp:posOffset>
                </wp:positionV>
                <wp:extent cx="217868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9.8pt" to="244.5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6940</wp:posOffset>
                </wp:positionH>
                <wp:positionV relativeFrom="paragraph">
                  <wp:posOffset>124460</wp:posOffset>
                </wp:positionV>
                <wp:extent cx="0" cy="44069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9.8pt" to="72.2pt,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99890</wp:posOffset>
                </wp:positionH>
                <wp:positionV relativeFrom="paragraph">
                  <wp:posOffset>164465</wp:posOffset>
                </wp:positionV>
                <wp:extent cx="21336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12.95pt" to="347.45pt,1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9255</wp:posOffset>
                </wp:positionH>
                <wp:positionV relativeFrom="paragraph">
                  <wp:posOffset>167005</wp:posOffset>
                </wp:positionV>
                <wp:extent cx="0" cy="49466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13.15pt" to="330.65pt,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4245</wp:posOffset>
                </wp:positionH>
                <wp:positionV relativeFrom="paragraph">
                  <wp:posOffset>154940</wp:posOffset>
                </wp:positionV>
                <wp:extent cx="885825" cy="219075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+12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7.25pt;mso-wrap-distance-left:9.05pt;mso-wrap-distance-right:9.05pt;mso-wrap-distance-top:0pt;mso-wrap-distance-bottom:0pt;margin-top:12.2pt;mso-position-vertical-relative:text;margin-left: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+12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2455</wp:posOffset>
                </wp:positionH>
                <wp:positionV relativeFrom="paragraph">
                  <wp:posOffset>58420</wp:posOffset>
                </wp:positionV>
                <wp:extent cx="288290" cy="235585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4.6pt;mso-position-vertical-relative:text;margin-left:346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8355</wp:posOffset>
                </wp:positionH>
                <wp:positionV relativeFrom="paragraph">
                  <wp:posOffset>58420</wp:posOffset>
                </wp:positionV>
                <wp:extent cx="288290" cy="235585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4.6pt;mso-position-vertical-relative:text;margin-left:463.6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1225</wp:posOffset>
                </wp:positionH>
                <wp:positionV relativeFrom="paragraph">
                  <wp:posOffset>113030</wp:posOffset>
                </wp:positionV>
                <wp:extent cx="285750" cy="142875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8.9pt;mso-position-vertical-relative:text;margin-left:37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79110</wp:posOffset>
                </wp:positionH>
                <wp:positionV relativeFrom="paragraph">
                  <wp:posOffset>107950</wp:posOffset>
                </wp:positionV>
                <wp:extent cx="285750" cy="142875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8.5pt;mso-position-vertical-relative:text;margin-left:43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33820</wp:posOffset>
                </wp:positionH>
                <wp:positionV relativeFrom="paragraph">
                  <wp:posOffset>635</wp:posOffset>
                </wp:positionV>
                <wp:extent cx="0" cy="157797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0pt" to="506.6pt,1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4740</wp:posOffset>
                </wp:positionH>
                <wp:positionV relativeFrom="paragraph">
                  <wp:posOffset>1905</wp:posOffset>
                </wp:positionV>
                <wp:extent cx="25908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0.15pt" to="506.5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6290</wp:posOffset>
                </wp:positionH>
                <wp:positionV relativeFrom="paragraph">
                  <wp:posOffset>74295</wp:posOffset>
                </wp:positionV>
                <wp:extent cx="1080770" cy="300355"/>
                <wp:effectExtent l="5080" t="571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pt;margin-top:5.85pt;width:85.05pt;height:2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08110</wp:posOffset>
                </wp:positionH>
                <wp:positionV relativeFrom="paragraph">
                  <wp:posOffset>113665</wp:posOffset>
                </wp:positionV>
                <wp:extent cx="0" cy="213995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3pt,8.95pt" to="709.3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5370</wp:posOffset>
                </wp:positionH>
                <wp:positionV relativeFrom="paragraph">
                  <wp:posOffset>113030</wp:posOffset>
                </wp:positionV>
                <wp:extent cx="571500" cy="219075"/>
                <wp:effectExtent l="0" t="0" r="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L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25pt;mso-wrap-distance-left:9.05pt;mso-wrap-distance-right:9.05pt;mso-wrap-distance-top:0pt;mso-wrap-distance-bottom:0pt;margin-top:8.9pt;mso-position-vertical-relative:text;margin-left:1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L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3095</wp:posOffset>
                </wp:positionH>
                <wp:positionV relativeFrom="paragraph">
                  <wp:posOffset>-1270</wp:posOffset>
                </wp:positionV>
                <wp:extent cx="295275" cy="219075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-0.1pt;mso-position-vertical-relative:text;margin-left:2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2530</wp:posOffset>
                </wp:positionH>
                <wp:positionV relativeFrom="paragraph">
                  <wp:posOffset>41910</wp:posOffset>
                </wp:positionV>
                <wp:extent cx="88773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3.3pt" to="163.7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99260</wp:posOffset>
                </wp:positionH>
                <wp:positionV relativeFrom="paragraph">
                  <wp:posOffset>36830</wp:posOffset>
                </wp:positionV>
                <wp:extent cx="0" cy="2476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.9pt" to="133.8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45155</wp:posOffset>
                </wp:positionH>
                <wp:positionV relativeFrom="paragraph">
                  <wp:posOffset>43180</wp:posOffset>
                </wp:positionV>
                <wp:extent cx="75057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0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3.4pt" to="306.7pt,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1530</wp:posOffset>
                </wp:positionH>
                <wp:positionV relativeFrom="paragraph">
                  <wp:posOffset>43180</wp:posOffset>
                </wp:positionV>
                <wp:extent cx="0" cy="247015"/>
                <wp:effectExtent l="5080" t="63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3.4pt" to="263.9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2360</wp:posOffset>
                </wp:positionH>
                <wp:positionV relativeFrom="paragraph">
                  <wp:posOffset>635</wp:posOffset>
                </wp:positionV>
                <wp:extent cx="89535" cy="89535"/>
                <wp:effectExtent l="13335" t="13335" r="1270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8pt;margin-top:0pt;width:7pt;height:7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39190</wp:posOffset>
                </wp:positionH>
                <wp:positionV relativeFrom="paragraph">
                  <wp:posOffset>81280</wp:posOffset>
                </wp:positionV>
                <wp:extent cx="635" cy="54864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6.4pt" to="89.7pt,4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6940</wp:posOffset>
                </wp:positionH>
                <wp:positionV relativeFrom="paragraph">
                  <wp:posOffset>39370</wp:posOffset>
                </wp:positionV>
                <wp:extent cx="19177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3.1pt" to="87.2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2205</wp:posOffset>
                </wp:positionH>
                <wp:positionV relativeFrom="paragraph">
                  <wp:posOffset>1224280</wp:posOffset>
                </wp:positionV>
                <wp:extent cx="3068320" cy="4445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82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96.4pt" to="330.7pt,9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5910</wp:posOffset>
                </wp:positionH>
                <wp:positionV relativeFrom="paragraph">
                  <wp:posOffset>137160</wp:posOffset>
                </wp:positionV>
                <wp:extent cx="203200" cy="63500"/>
                <wp:effectExtent l="0" t="22225" r="0" b="2222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3pt;margin-top:10.8pt;width:15.95pt;height:4.95pt" coordorigin="6466,216" coordsize="319,99">
                <v:line id="shape_0" from="6466,216" to="6785,216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6466,316" to="6785,316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4810</wp:posOffset>
                </wp:positionH>
                <wp:positionV relativeFrom="paragraph">
                  <wp:posOffset>211455</wp:posOffset>
                </wp:positionV>
                <wp:extent cx="1270" cy="73723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6.65pt" to="330.35pt,7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85920</wp:posOffset>
                </wp:positionH>
                <wp:positionV relativeFrom="paragraph">
                  <wp:posOffset>1227455</wp:posOffset>
                </wp:positionV>
                <wp:extent cx="4831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96.65pt" to="709.95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53740</wp:posOffset>
                </wp:positionH>
                <wp:positionV relativeFrom="paragraph">
                  <wp:posOffset>128905</wp:posOffset>
                </wp:positionV>
                <wp:extent cx="203200" cy="63500"/>
                <wp:effectExtent l="0" t="22225" r="0" b="2222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2pt;margin-top:10.15pt;width:15.95pt;height:4.95pt" coordorigin="5124,203" coordsize="319,99">
                <v:line id="shape_0" from="5124,203" to="5443,203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124,303" to="5443,303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835</wp:posOffset>
                </wp:positionH>
                <wp:positionV relativeFrom="paragraph">
                  <wp:posOffset>123825</wp:posOffset>
                </wp:positionV>
                <wp:extent cx="203200" cy="63500"/>
                <wp:effectExtent l="0" t="22225" r="635" b="2222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05pt;margin-top:9.75pt;width:15.95pt;height:4.95pt" coordorigin="2521,195" coordsize="319,99">
                <v:line id="shape_0" from="2521,195" to="2840,19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2521,295" to="2840,295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9370</wp:posOffset>
                </wp:positionH>
                <wp:positionV relativeFrom="paragraph">
                  <wp:posOffset>13335</wp:posOffset>
                </wp:positionV>
                <wp:extent cx="635" cy="121475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.05pt" to="203.1pt,96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4180</wp:posOffset>
                </wp:positionH>
                <wp:positionV relativeFrom="paragraph">
                  <wp:posOffset>433070</wp:posOffset>
                </wp:positionV>
                <wp:extent cx="8813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34.1pt" to="202.75pt,3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94180</wp:posOffset>
                </wp:positionH>
                <wp:positionV relativeFrom="paragraph">
                  <wp:posOffset>194945</wp:posOffset>
                </wp:positionV>
                <wp:extent cx="0" cy="23812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15.35pt" to="133.4pt,3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7085</wp:posOffset>
                </wp:positionH>
                <wp:positionV relativeFrom="paragraph">
                  <wp:posOffset>191135</wp:posOffset>
                </wp:positionV>
                <wp:extent cx="635" cy="24257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5pt,15.05pt" to="263.55pt,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80640</wp:posOffset>
                </wp:positionH>
                <wp:positionV relativeFrom="paragraph">
                  <wp:posOffset>433705</wp:posOffset>
                </wp:positionV>
                <wp:extent cx="766445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34.15pt" to="263.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95445</wp:posOffset>
                </wp:positionH>
                <wp:positionV relativeFrom="paragraph">
                  <wp:posOffset>948690</wp:posOffset>
                </wp:positionV>
                <wp:extent cx="0" cy="28003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74.7pt" to="330.35pt,9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826250</wp:posOffset>
                </wp:positionH>
                <wp:positionV relativeFrom="paragraph">
                  <wp:posOffset>320040</wp:posOffset>
                </wp:positionV>
                <wp:extent cx="2550795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pt,25.2pt" to="738.3pt,2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026275</wp:posOffset>
                </wp:positionH>
                <wp:positionV relativeFrom="paragraph">
                  <wp:posOffset>739140</wp:posOffset>
                </wp:positionV>
                <wp:extent cx="2095500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25pt,58.2pt" to="718.2pt,5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35775</wp:posOffset>
                </wp:positionH>
                <wp:positionV relativeFrom="paragraph">
                  <wp:posOffset>320040</wp:posOffset>
                </wp:positionV>
                <wp:extent cx="190500" cy="428625"/>
                <wp:effectExtent l="8890" t="4445" r="889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5pt,25.2pt" to="553.2pt,5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17965</wp:posOffset>
                </wp:positionH>
                <wp:positionV relativeFrom="paragraph">
                  <wp:posOffset>319405</wp:posOffset>
                </wp:positionV>
                <wp:extent cx="252730" cy="414655"/>
                <wp:effectExtent l="8255" t="5080" r="825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41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5pt,25.15pt" to="737.8pt,57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42480</wp:posOffset>
                </wp:positionH>
                <wp:positionV relativeFrom="paragraph">
                  <wp:posOffset>417195</wp:posOffset>
                </wp:positionV>
                <wp:extent cx="89535" cy="8953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4pt;margin-top:32.8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61755</wp:posOffset>
                </wp:positionH>
                <wp:positionV relativeFrom="paragraph">
                  <wp:posOffset>411480</wp:posOffset>
                </wp:positionV>
                <wp:extent cx="89535" cy="8953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5.65pt;margin-top:32.4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64550</wp:posOffset>
                </wp:positionH>
                <wp:positionV relativeFrom="paragraph">
                  <wp:posOffset>418465</wp:posOffset>
                </wp:positionV>
                <wp:extent cx="89535" cy="8953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6.5pt;margin-top:32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28430</wp:posOffset>
                </wp:positionH>
                <wp:positionV relativeFrom="paragraph">
                  <wp:posOffset>608330</wp:posOffset>
                </wp:positionV>
                <wp:extent cx="89535" cy="89535"/>
                <wp:effectExtent l="5715" t="5715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0.9pt;margin-top:47.9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41665</wp:posOffset>
                </wp:positionH>
                <wp:positionV relativeFrom="paragraph">
                  <wp:posOffset>697230</wp:posOffset>
                </wp:positionV>
                <wp:extent cx="0" cy="13716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5pt,54.9pt" to="648.95pt,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74150</wp:posOffset>
                </wp:positionH>
                <wp:positionV relativeFrom="paragraph">
                  <wp:posOffset>697230</wp:posOffset>
                </wp:positionV>
                <wp:extent cx="0" cy="13525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54.9pt" to="714.5pt,6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42300</wp:posOffset>
                </wp:positionH>
                <wp:positionV relativeFrom="paragraph">
                  <wp:posOffset>834390</wp:posOffset>
                </wp:positionV>
                <wp:extent cx="8318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pt,65.7pt" to="714.45pt,6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017000</wp:posOffset>
                </wp:positionH>
                <wp:positionV relativeFrom="paragraph">
                  <wp:posOffset>834390</wp:posOffset>
                </wp:positionV>
                <wp:extent cx="0" cy="3937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65.7pt" to="710pt,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90865</wp:posOffset>
                </wp:positionH>
                <wp:positionV relativeFrom="paragraph">
                  <wp:posOffset>606425</wp:posOffset>
                </wp:positionV>
                <wp:extent cx="89535" cy="8953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4.95pt;margin-top:47.7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35380</wp:posOffset>
                </wp:positionH>
                <wp:positionV relativeFrom="paragraph">
                  <wp:posOffset>533400</wp:posOffset>
                </wp:positionV>
                <wp:extent cx="5080" cy="690245"/>
                <wp:effectExtent l="5080" t="635" r="508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42pt" to="89.75pt,9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45795</wp:posOffset>
                </wp:positionH>
                <wp:positionV relativeFrom="paragraph">
                  <wp:posOffset>1229360</wp:posOffset>
                </wp:positionV>
                <wp:extent cx="48577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96.8pt" to="89.05pt,9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37590</wp:posOffset>
                </wp:positionH>
                <wp:positionV relativeFrom="paragraph">
                  <wp:posOffset>464185</wp:posOffset>
                </wp:positionV>
                <wp:extent cx="203200" cy="63500"/>
                <wp:effectExtent l="0" t="22225" r="0" b="22225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pt;margin-top:36.55pt;width:15.95pt;height:4.9pt" coordorigin="1634,731" coordsize="319,98">
                <v:line id="shape_0" from="1634,731" to="1953,731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1634,831" to="1953,831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95070</wp:posOffset>
                </wp:positionH>
                <wp:positionV relativeFrom="paragraph">
                  <wp:posOffset>1026795</wp:posOffset>
                </wp:positionV>
                <wp:extent cx="647065" cy="194945"/>
                <wp:effectExtent l="0" t="0" r="0" b="0"/>
                <wp:wrapNone/>
                <wp:docPr id="1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v / 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35pt;mso-wrap-distance-left:9.05pt;mso-wrap-distance-right:9.05pt;mso-wrap-distance-top:0pt;mso-wrap-distance-bottom:0pt;margin-top:80.85pt;mso-position-vertical-relative:text;margin-left:9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v / 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12150</wp:posOffset>
                </wp:positionH>
                <wp:positionV relativeFrom="paragraph">
                  <wp:posOffset>812165</wp:posOffset>
                </wp:positionV>
                <wp:extent cx="640080" cy="248920"/>
                <wp:effectExtent l="0" t="0" r="0" b="0"/>
                <wp:wrapNone/>
                <wp:docPr id="1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 to 25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9.6pt;mso-wrap-distance-left:9.05pt;mso-wrap-distance-right:9.05pt;mso-wrap-distance-top:0pt;mso-wrap-distance-bottom:0pt;margin-top:63.95pt;mso-position-vertical-relative:text;margin-left:654.5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 to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1920</wp:posOffset>
                </wp:positionH>
                <wp:positionV relativeFrom="paragraph">
                  <wp:posOffset>224155</wp:posOffset>
                </wp:positionV>
                <wp:extent cx="280670" cy="128270"/>
                <wp:effectExtent l="0" t="0" r="0" b="0"/>
                <wp:wrapNone/>
                <wp:docPr id="1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.1pt;mso-wrap-distance-left:9.05pt;mso-wrap-distance-right:9.05pt;mso-wrap-distance-top:0pt;mso-wrap-distance-bottom:0pt;margin-top:17.65pt;mso-position-vertical-relative:text;margin-left:10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3595</wp:posOffset>
                </wp:positionH>
                <wp:positionV relativeFrom="paragraph">
                  <wp:posOffset>229235</wp:posOffset>
                </wp:positionV>
                <wp:extent cx="280670" cy="128270"/>
                <wp:effectExtent l="0" t="0" r="0" b="0"/>
                <wp:wrapNone/>
                <wp:docPr id="1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.1pt;mso-wrap-distance-left:9.05pt;mso-wrap-distance-right:9.05pt;mso-wrap-distance-top:0pt;mso-wrap-distance-bottom:0pt;margin-top:18.05pt;mso-position-vertical-relative:text;margin-left:264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15765</wp:posOffset>
                </wp:positionH>
                <wp:positionV relativeFrom="paragraph">
                  <wp:posOffset>229235</wp:posOffset>
                </wp:positionV>
                <wp:extent cx="280670" cy="128270"/>
                <wp:effectExtent l="0" t="0" r="0" b="0"/>
                <wp:wrapNone/>
                <wp:docPr id="1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.7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.1pt;mso-wrap-distance-left:9.05pt;mso-wrap-distance-right:9.05pt;mso-wrap-distance-top:0pt;mso-wrap-distance-bottom:0pt;margin-top:18.05pt;mso-position-vertical-relative:text;margin-left:33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.7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663180</wp:posOffset>
                </wp:positionH>
                <wp:positionV relativeFrom="paragraph">
                  <wp:posOffset>408305</wp:posOffset>
                </wp:positionV>
                <wp:extent cx="1052195" cy="219075"/>
                <wp:effectExtent l="0" t="0" r="0" b="0"/>
                <wp:wrapNone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rallel 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7.25pt;mso-wrap-distance-left:9.05pt;mso-wrap-distance-right:9.05pt;mso-wrap-distance-top:0pt;mso-wrap-distance-bottom:0pt;margin-top:32.15pt;mso-position-vertical-relative:text;margin-left:60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arallel 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81825</wp:posOffset>
                </wp:positionH>
                <wp:positionV relativeFrom="paragraph">
                  <wp:posOffset>332105</wp:posOffset>
                </wp:positionV>
                <wp:extent cx="279400" cy="226695"/>
                <wp:effectExtent l="0" t="0" r="0" b="0"/>
                <wp:wrapNone/>
                <wp:docPr id="1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85pt;mso-wrap-distance-left:9.05pt;mso-wrap-distance-right:9.05pt;mso-wrap-distance-top:0pt;mso-wrap-distance-bottom:0pt;margin-top:26.15pt;mso-position-vertical-relative:text;margin-left:549.75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01990</wp:posOffset>
                </wp:positionH>
                <wp:positionV relativeFrom="paragraph">
                  <wp:posOffset>346710</wp:posOffset>
                </wp:positionV>
                <wp:extent cx="222885" cy="215265"/>
                <wp:effectExtent l="0" t="0" r="0" b="0"/>
                <wp:wrapNone/>
                <wp:docPr id="1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6.95pt;mso-wrap-distance-left:9.05pt;mso-wrap-distance-right:9.05pt;mso-wrap-distance-top:0pt;mso-wrap-distance-bottom:0pt;margin-top:27.3pt;mso-position-vertical-relative:text;margin-left:653.7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37600</wp:posOffset>
                </wp:positionH>
                <wp:positionV relativeFrom="paragraph">
                  <wp:posOffset>326390</wp:posOffset>
                </wp:positionV>
                <wp:extent cx="358140" cy="226695"/>
                <wp:effectExtent l="0" t="0" r="0" b="0"/>
                <wp:wrapNone/>
                <wp:docPr id="1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85pt;mso-wrap-distance-left:9.05pt;mso-wrap-distance-right:9.05pt;mso-wrap-distance-top:0pt;mso-wrap-distance-bottom:0pt;margin-top:25.7pt;mso-position-vertical-relative:text;margin-left:688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5-10v Variable regulator using +5V 7805 reg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47625" distB="47625" distL="93345" distR="93345" simplePos="0" locked="0" layoutInCell="0" allowOverlap="1" relativeHeight="16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2664460" cy="2077085"/>
            <wp:effectExtent l="0" t="0" r="0" b="0"/>
            <wp:wrapSquare wrapText="bothSides"/>
            <wp:docPr id="136" name="7805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7805r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voltage at the "common" pin is raised above ground, this is added to the 5v regulator output, up to a limit about 2v below the input voltage – so a 12v supply can give 5-10v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ethod shown is with a two-resistor potential divider on the output. Voltage across R1 is 5v, which produces a current of 5/R1 amps. This, plus the regulator's current from the "common" terminal (quiescent current Iq), flows through R2 producing a voltage across R2 of R2(5/R1 + Iq) volts. This voltage across R2 is added to the voltage across R1 (5v) to give the raised outpu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rmula for the output voltage Vo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 = 5(1 + R2/R1) + (Iq * R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q is typically 5mA (.005A), so if R1 is 240 ohms and R2 is 150 ohms,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Vo = 5(1 + 150/240) + (.005 * 150) = 8.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stability the divider current needs to be significantly higher than Iq, so R1 should be under 330 oh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MAX187 Pinout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623"/>
      </w:tblGrid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D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y voltage, +5V ±5%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N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ing analog input, 0V to VREF range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37160</wp:posOffset>
                      </wp:positionV>
                      <wp:extent cx="352425" cy="0"/>
                      <wp:effectExtent l="0" t="508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0.8pt" to="54.7pt,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DN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-level shutdown input. Pulling SHDN low shuts the MAX187/MAX18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 to 10μA (max) supply current. Both MAX187 and MAX189 are fully operation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either SHDN high or floating. For the MAX187, pulling SHDN hig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ables the internal reference, and letting SHDN float disables the inter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reference and allows for the use of an external refe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voltage—sets analog voltage range and functions as a 4.096V outpu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MAX187 with enabled internal reference. Bypass with 4.7μF if internal reference is used, and with 0.1μF if 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xternal reference is applied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D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og and digital ground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T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T Serial data output. Data changes state at SCLK’s falling edge.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55575</wp:posOffset>
                      </wp:positionV>
                      <wp:extent cx="161925" cy="0"/>
                      <wp:effectExtent l="0" t="5080" r="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2.25pt" to="39.7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e-low chip select initiates conversions on the falling edge. When CS is hig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T is high impedance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LK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al clock input. Clocks data out with rates up to 5MHz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rogramming Example using Quickbasic</w:t>
      </w:r>
    </w:p>
    <w:p>
      <w:pPr>
        <w:pStyle w:val="Heading2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DIM PortBits(8) AS INTEGER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total = 0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 INTERFACE: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      Parallel Port  Data direction  AtoD Interface    Address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      -------------  --------------  --------------    -------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           Data (b0)      Out          SCLK            888 (378h)  Data register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           Data (b7)      Out          CS (NEG going)  888 (378h)  Data register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           BUSY (b8)      In           Dout            889 (379h)  Status Register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BitYouWant% = 8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OUT 888, 128   'CS High  SCLK Low – Initialise AtoD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OUT 888, 0     'CS Low   SCLK Low - Start a conversion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Heading2"/>
        <w:rPr/>
      </w:pPr>
      <w:r>
        <w:rPr>
          <w:rFonts w:cs="Courier New" w:ascii="Courier New" w:hAnsi="Courier New"/>
          <w:b w:val="false"/>
          <w:sz w:val="20"/>
          <w:szCs w:val="20"/>
        </w:rPr>
        <w:t>' Get the 12 bits of data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FOR n = 0 TO 1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' CLOCK NEXT BIT OF DATA</w:t>
      </w:r>
    </w:p>
    <w:p>
      <w:pPr>
        <w:pStyle w:val="Heading2"/>
        <w:ind w:firstLine="720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OUT 888, 1     'CS Low  SCLK High – Set SCLK high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OUT 888, 0     'CS Low  SCLK Low  - and then Low to get next bit of data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ab/>
      </w:r>
    </w:p>
    <w:p>
      <w:pPr>
        <w:pStyle w:val="Heading2"/>
        <w:ind w:firstLine="720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>GET NEXT BIT OF DATA</w:t>
      </w:r>
    </w:p>
    <w:p>
      <w:pPr>
        <w:pStyle w:val="Heading2"/>
        <w:ind w:firstLine="720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' This will be read in as a byte.  But we only want the status of b7 (BUSY)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PortNum% = INP(889)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‘</w:t>
      </w: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>Convert the value to Binary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FOR i = 1 TO 8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ab/>
        <w:t>PortBits%(i) = PortNum% MOD 2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     </w:t>
      </w:r>
      <w:r>
        <w:rPr>
          <w:rFonts w:cs="Courier New" w:ascii="Courier New" w:hAnsi="Courier New"/>
          <w:b w:val="false"/>
          <w:sz w:val="20"/>
          <w:szCs w:val="20"/>
        </w:rPr>
        <w:t>PortNum% = FIX(PortNum% / 2)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NEXT i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‘</w:t>
      </w: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 xml:space="preserve">Get the status of b7 from the byte          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BitStatus% = PortBits%(BitYouWant%)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‘</w:t>
      </w: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sz w:val="20"/>
          <w:szCs w:val="20"/>
        </w:rPr>
        <w:t>Invert the bit</w:t>
      </w:r>
    </w:p>
    <w:p>
      <w:pPr>
        <w:pStyle w:val="Heading2"/>
        <w:rPr/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IF BitStatus% = 0 THEN BitStatus% = 1 ELSE BitStatus% = 0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sz w:val="20"/>
          <w:szCs w:val="20"/>
        </w:rPr>
        <w:t xml:space="preserve">     </w:t>
      </w:r>
      <w:r>
        <w:rPr>
          <w:rFonts w:cs="Courier New" w:ascii="Courier New" w:hAnsi="Courier New"/>
          <w:b w:val="false"/>
          <w:sz w:val="20"/>
          <w:szCs w:val="20"/>
        </w:rPr>
        <w:t>IF BitStatus% = 1 THEN total = total + 2 ^ (11 - n)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NEXT n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LOCATE 5, 5: PRINT "AtoD Output="; total</w:t>
      </w:r>
    </w:p>
    <w:p>
      <w:pPr>
        <w:pStyle w:val="Heading2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  <w:r>
        <w:br w:type="page"/>
      </w:r>
    </w:p>
    <w:p>
      <w:pPr>
        <w:pStyle w:val="Heading2"/>
        <w:rPr>
          <w:rFonts w:cs="Arial"/>
        </w:rPr>
      </w:pPr>
      <w:r>
        <w:rPr>
          <w:rFonts w:cs="Arial"/>
        </w:rPr>
        <w:t>ADC Input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Bit ADC = 4095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 range = 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lution = 4/4095 = 0.98mV/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Graseby MS16/MS26 monitor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235</wp:posOffset>
                </wp:positionH>
                <wp:positionV relativeFrom="paragraph">
                  <wp:posOffset>100965</wp:posOffset>
                </wp:positionV>
                <wp:extent cx="7021830" cy="3266440"/>
                <wp:effectExtent l="5080" t="9525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800" cy="3266280"/>
                          <a:chOff x="0" y="0"/>
                          <a:chExt cx="7021800" cy="3266280"/>
                        </a:xfrm>
                      </wpg:grpSpPr>
                      <wps:wsp>
                        <wps:cNvSpPr/>
                        <wps:spPr>
                          <a:xfrm>
                            <a:off x="0" y="1105560"/>
                            <a:ext cx="1207800" cy="130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1127880"/>
                            <a:ext cx="15238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602000"/>
                            <a:ext cx="196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29400"/>
                            <a:ext cx="69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139040"/>
                            <a:ext cx="4964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22436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1182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558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17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55880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596960"/>
                            <a:ext cx="324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0v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222200"/>
                            <a:ext cx="3618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9v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7680" y="1254240"/>
                            <a:ext cx="977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yringe Driver (MS16 / MS2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2440" y="307800"/>
                            <a:ext cx="0" cy="92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307800"/>
                            <a:ext cx="120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960" y="71424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714240"/>
                            <a:ext cx="19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0" y="1133640"/>
                            <a:ext cx="336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263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676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200" y="403200"/>
                            <a:ext cx="298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0"/>
                            <a:ext cx="31719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* 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f R1=1oh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=20mA : Vi=0.02V (20mV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al :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=100Ma : Vi=0.1V (100mV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al : 1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=400mA: Vi=0.4V (400mV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al : 4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18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2113920"/>
                            <a:ext cx="54198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refore the above circuit can be used to monitor the current flow through R1.  If the value of R1 is accurately known then the current will b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 = Vi * 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resolution of measurement will be better than 1m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7.95pt;width:552.9pt;height:257.2pt" coordorigin="161,159" coordsize="11058,5144">
                <v:rect id="shape_0" fillcolor="white" stroked="t" o:allowincell="f" style="position:absolute;left:161;top:1900;width:1901;height:20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8;top:1935;width:2399;height:9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43,2682" to="5031,2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9,2095" to="3069,2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77;top:1953;width:781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63,2087" to="4996,2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50;top:2022;width:140;height:14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50;top:261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960;top:201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1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0;top:2674;width:5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0v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2083;width:56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9v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2134;width:1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yringe Driver (MS16 / MS2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643" to="2700,20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90,643" to="4579,6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0,1284" to="4320,2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20,1284" to="4629,1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00;top:1944;width:52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550;top:574;width:140;height:14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60;top:1224;width:140;height:14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410;top:794;width:46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64;top:159;width:499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* 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f R1=1oh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=20mA : Vi=0.02V (20mV)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al :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=100Ma : Vi=0.1V (100mV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al : 1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=400mA: Vi=0.4V (400mV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al : 408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stroked="f" o:allowincell="f" style="position:absolute;left:2130;top:20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84;top:3488;width:8534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refore the above circuit can be used to monitor the current flow through R1.  If the value of R1 is accurately known then the current will b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 = Vi * 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resolution of measurement will be better than 1mA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3635</wp:posOffset>
                </wp:positionH>
                <wp:positionV relativeFrom="paragraph">
                  <wp:posOffset>9525</wp:posOffset>
                </wp:positionV>
                <wp:extent cx="4166870" cy="3849370"/>
                <wp:effectExtent l="9525" t="9525" r="9525" b="952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7000" cy="3849480"/>
                          <a:chOff x="0" y="0"/>
                          <a:chExt cx="4167000" cy="3849480"/>
                        </a:xfrm>
                      </wpg:grpSpPr>
                      <wps:wsp>
                        <wps:cNvSpPr txBox="1"/>
                        <wps:spPr>
                          <a:xfrm>
                            <a:off x="147960" y="0"/>
                            <a:ext cx="4019040" cy="38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360" y="2055960"/>
                            <a:ext cx="496440" cy="107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570320"/>
                            <a:ext cx="124560" cy="33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1080"/>
                            <a:ext cx="124560" cy="338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3139920"/>
                            <a:ext cx="0" cy="277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3409920"/>
                            <a:ext cx="60948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4800" y="1719720"/>
                            <a:ext cx="0" cy="34308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724760"/>
                            <a:ext cx="624240" cy="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960" y="216360"/>
                            <a:ext cx="657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1480680"/>
                            <a:ext cx="1619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9v in (from PSU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680" y="3434040"/>
                            <a:ext cx="202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9v out (to Syringe Driv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4040" y="471960"/>
                            <a:ext cx="371520" cy="361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557640"/>
                            <a:ext cx="21924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5760" y="469800"/>
                            <a:ext cx="1506240" cy="35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62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58200"/>
                              <a:ext cx="1339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160" cy="358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0"/>
                              <a:ext cx="83160" cy="3582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5080" y="2900520"/>
                            <a:ext cx="3999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9840" y="3015000"/>
                            <a:ext cx="16200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6120" y="2586240"/>
                            <a:ext cx="847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 / O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oggle 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490320"/>
                            <a:ext cx="117144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DC Output/Control Parallel Port Inte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24530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urrent Sh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6280" y="2319480"/>
                            <a:ext cx="39996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2433960"/>
                            <a:ext cx="16200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6480" y="1957680"/>
                            <a:ext cx="81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urrent Sh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lect 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0" y="229104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290052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7720" y="288180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350064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05pt;margin-top:0.75pt;width:328.1pt;height:303.1pt" coordorigin="3801,15" coordsize="6562,6062">
                <v:shape id="shape_0" fillcolor="white" stroked="t" o:allowincell="f" style="position:absolute;left:4034;top:15;width:6328;height:6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4652;top:3252;width:781;height:1688;mso-wrap-style:none;v-text-anchor:middle">
                  <v:fill o:detectmouseclick="t" type="solid" color2="black"/>
                  <v:stroke color="gray" weight="19080" dashstyle="shortdot" joinstyle="miter" endcap="round"/>
                  <w10:wrap type="none"/>
                </v:rect>
                <v:rect id="shape_0" fillcolor="black" stroked="t" o:allowincell="f" style="position:absolute;left:3818;top:2488;width:195;height:532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rect id="shape_0" fillcolor="black" stroked="t" o:allowincell="f" style="position:absolute;left:3801;top:5119;width:195;height:532;mso-wrap-style:none;v-text-anchor:middle">
                  <v:fill o:detectmouseclick="t" type="solid" color2="white"/>
                  <v:stroke color="black" weight="19080" joinstyle="miter" endcap="flat"/>
                  <w10:wrap type="none"/>
                </v:rect>
                <v:line id="shape_0" from="5013,4959" to="5013,5395" stroked="t" o:allowincell="f" style="position:absolute">
                  <v:stroke color="gray" weight="19080" dashstyle="shortdot" joinstyle="miter" endcap="round"/>
                  <v:fill o:detectmouseclick="t" on="false"/>
                  <w10:wrap type="none"/>
                </v:line>
                <v:line id="shape_0" from="4054,5385" to="5013,5385" stroked="t" o:allowincell="f" style="position:absolute">
                  <v:stroke color="gray" weight="19080" dashstyle="shortdot" joinstyle="miter" endcap="round"/>
                  <v:fill o:detectmouseclick="t" on="false"/>
                  <w10:wrap type="none"/>
                </v:line>
                <v:line id="shape_0" from="5037,2723" to="5037,3262" stroked="t" o:allowincell="f" style="position:absolute;flip:y">
                  <v:stroke color="gray" weight="19080" dashstyle="shortdot" joinstyle="miter" endcap="round"/>
                  <v:fill o:detectmouseclick="t" on="false"/>
                  <w10:wrap type="none"/>
                </v:line>
                <v:line id="shape_0" from="4047,2731" to="5029,2731" stroked="t" o:allowincell="f" style="position:absolute">
                  <v:stroke color="gray" weight="1908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201;top:355;width:103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2;top:2347;width:254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9v in (from P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6;top:5423;width:31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9v out (to Syringe Drive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217;top:758;width:584;height:569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white" stroked="t" o:allowincell="f" style="position:absolute;left:8337;top:893;width:34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944;top:755;width:2371;height:563">
                  <v:line id="shape_0" from="4944,755" to="7315,755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5075,1319" to="7183,1319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4944,755" to="5074,1318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7184,755" to="7314,1318" stroked="t" o:allowincell="f" style="position:absolute;flip:x">
                    <v:stroke color="black" weight="2232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132;top:4582;width:629;height:12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9297;top:4763;width:254;height:314;mso-wrap-style:none;v-text-anchor:middle">
                  <v:fill o:detectmouseclick="t" type="solid" color2="#3f3f3f"/>
                  <v:stroke color="black" weight="22320" joinstyle="miter" endcap="flat"/>
                  <w10:wrap type="none"/>
                </v:oval>
                <v:shape id="shape_0" stroked="f" o:allowincell="f" style="position:absolute;left:8772;top:4088;width:13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 / OF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oggle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1;top:787;width:184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DC Output/Control Parallel Port Inte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3878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urrent Shu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52;top:3667;width:629;height:12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6417;top:3848;width:254;height:314;mso-wrap-style:none;v-text-anchor:middle">
                  <v:fill o:detectmouseclick="t" type="solid" color2="#3f3f3f"/>
                  <v:stroke color="black" weight="22320" joinstyle="miter" endcap="flat"/>
                  <w10:wrap type="none"/>
                </v:oval>
                <v:shape id="shape_0" stroked="f" o:allowincell="f" style="position:absolute;left:5937;top:3098;width:128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urrent Shu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lect 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3;top:3623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4582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2;top:4553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2;top:5528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_1192369346"/>
      <w:bookmarkStart w:id="1" w:name="_1192368003"/>
      <w:bookmarkStart w:id="2" w:name="_1192367620"/>
      <w:bookmarkEnd w:id="0"/>
      <w:bookmarkEnd w:id="1"/>
      <w:bookmarkEnd w:id="2"/>
      <w:r>
        <w:rPr>
          <w:rFonts w:cs="Arial" w:ascii="Arial" w:hAnsi="Arial"/>
        </w:rPr>
        <w:object w:dxaOrig="13776" w:dyaOrig="98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1.1pt;height:477.85pt" filled="f" o:ole="">
            <v:imagedata r:id="rId8" o:title=""/>
          </v:shape>
          <o:OLEObject Type="Embed" ProgID="Excel.Sheet.12" ShapeID="ole_rId7" DrawAspect="Content" ObjectID="_503401698" r:id="rId7"/>
        </w:objec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4575</wp:posOffset>
                </wp:positionH>
                <wp:positionV relativeFrom="paragraph">
                  <wp:posOffset>190500</wp:posOffset>
                </wp:positionV>
                <wp:extent cx="5684520" cy="5131435"/>
                <wp:effectExtent l="9525" t="9525" r="10160" b="1016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400" cy="5131440"/>
                          <a:chOff x="0" y="0"/>
                          <a:chExt cx="5684400" cy="513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7960" cy="513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513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8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11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6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9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22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5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80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9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2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4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7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0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3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6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18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1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4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77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901800" cy="513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8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11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6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9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22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5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80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9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2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4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7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0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3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6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18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1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4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77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89280" y="0"/>
                            <a:ext cx="1857960" cy="513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513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8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11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6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9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22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5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80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9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2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4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7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0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3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6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18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1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4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77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36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56160" y="0"/>
                              <a:ext cx="901800" cy="513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8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11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6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9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22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5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80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9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2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4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7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0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3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6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18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1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4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77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826440" y="0"/>
                            <a:ext cx="1857960" cy="5131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1800" cy="513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8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11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6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9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22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5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80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9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2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4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7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0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3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6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18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1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4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77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44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956520" y="0"/>
                              <a:ext cx="901800" cy="513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5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8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11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4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6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9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22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5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8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80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583360"/>
                                <a:ext cx="901800" cy="2548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49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02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454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607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760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913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0660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2188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3716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5244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367720"/>
                                  <a:ext cx="901800" cy="18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800" cy="180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1080" y="0"/>
                                    <a:ext cx="180360" cy="180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5pt;margin-top:15pt;width:447.6pt;height:404.05pt" coordorigin="3645,300" coordsize="8952,8081">
                <v:group id="shape_0" style="position:absolute;left:3645;top:300;width:2925;height:8081">
                  <v:group id="shape_0" style="position:absolute;left:3645;top:300;width:1420;height:8081">
                    <v:group id="shape_0" style="position:absolute;left:3645;top:300;width:1420;height:4013">
                      <v:group id="shape_0" style="position:absolute;left:3645;top:300;width:1420;height:284">
                        <v:rect id="shape_0" fillcolor="white" stroked="t" o:allowincell="f" style="position:absolute;left:3645;top:30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639;width:1420;height:284">
                        <v:rect id="shape_0" fillcolor="white" stroked="t" o:allowincell="f" style="position:absolute;left:3645;top:63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978;width:1420;height:284">
                        <v:rect id="shape_0" fillcolor="white" stroked="t" o:allowincell="f" style="position:absolute;left:3645;top:97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1317;width:1420;height:284">
                        <v:rect id="shape_0" fillcolor="white" stroked="t" o:allowincell="f" style="position:absolute;left:3645;top:131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1656;width:1420;height:284">
                        <v:rect id="shape_0" fillcolor="white" stroked="t" o:allowincell="f" style="position:absolute;left:3645;top:165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1995;width:1420;height:284">
                        <v:rect id="shape_0" fillcolor="white" stroked="t" o:allowincell="f" style="position:absolute;left:3645;top:199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2334;width:1420;height:284">
                        <v:rect id="shape_0" fillcolor="white" stroked="t" o:allowincell="f" style="position:absolute;left:3645;top:233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2673;width:1420;height:284">
                        <v:rect id="shape_0" fillcolor="white" stroked="t" o:allowincell="f" style="position:absolute;left:3645;top:267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3012;width:1420;height:284">
                        <v:rect id="shape_0" fillcolor="white" stroked="t" o:allowincell="f" style="position:absolute;left:3645;top:301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3351;width:1420;height:284">
                        <v:rect id="shape_0" fillcolor="white" stroked="t" o:allowincell="f" style="position:absolute;left:3645;top:335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3690;width:1420;height:284">
                        <v:rect id="shape_0" fillcolor="white" stroked="t" o:allowincell="f" style="position:absolute;left:3645;top:369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4029;width:1420;height:284">
                        <v:rect id="shape_0" fillcolor="white" stroked="t" o:allowincell="f" style="position:absolute;left:3645;top:402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  <v:group id="shape_0" style="position:absolute;left:3645;top:4368;width:1420;height:4013">
                      <v:group id="shape_0" style="position:absolute;left:3645;top:4368;width:1420;height:284">
                        <v:rect id="shape_0" fillcolor="white" stroked="t" o:allowincell="f" style="position:absolute;left:3645;top:436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4707;width:1420;height:284">
                        <v:rect id="shape_0" fillcolor="white" stroked="t" o:allowincell="f" style="position:absolute;left:3645;top:470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5046;width:1420;height:284">
                        <v:rect id="shape_0" fillcolor="white" stroked="t" o:allowincell="f" style="position:absolute;left:3645;top:504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5385;width:1420;height:284">
                        <v:rect id="shape_0" fillcolor="white" stroked="t" o:allowincell="f" style="position:absolute;left:3645;top:538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5724;width:1420;height:284">
                        <v:rect id="shape_0" fillcolor="white" stroked="t" o:allowincell="f" style="position:absolute;left:3645;top:572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6063;width:1420;height:284">
                        <v:rect id="shape_0" fillcolor="white" stroked="t" o:allowincell="f" style="position:absolute;left:3645;top:606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6402;width:1420;height:284">
                        <v:rect id="shape_0" fillcolor="white" stroked="t" o:allowincell="f" style="position:absolute;left:3645;top:640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6741;width:1420;height:284">
                        <v:rect id="shape_0" fillcolor="white" stroked="t" o:allowincell="f" style="position:absolute;left:3645;top:674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7080;width:1420;height:284">
                        <v:rect id="shape_0" fillcolor="white" stroked="t" o:allowincell="f" style="position:absolute;left:3645;top:708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7419;width:1420;height:284">
                        <v:rect id="shape_0" fillcolor="white" stroked="t" o:allowincell="f" style="position:absolute;left:3645;top:741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7758;width:1420;height:284">
                        <v:rect id="shape_0" fillcolor="white" stroked="t" o:allowincell="f" style="position:absolute;left:3645;top:775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3645;top:8097;width:1420;height:284">
                        <v:rect id="shape_0" fillcolor="white" stroked="t" o:allowincell="f" style="position:absolute;left:3645;top:809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3645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213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4781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5151;top:300;width:1420;height:8081">
                    <v:group id="shape_0" style="position:absolute;left:5151;top:300;width:1420;height:4013">
                      <v:group id="shape_0" style="position:absolute;left:5151;top:300;width:1420;height:284">
                        <v:rect id="shape_0" fillcolor="white" stroked="t" o:allowincell="f" style="position:absolute;left:5151;top:30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639;width:1420;height:284">
                        <v:rect id="shape_0" fillcolor="white" stroked="t" o:allowincell="f" style="position:absolute;left:5151;top:63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978;width:1420;height:284">
                        <v:rect id="shape_0" fillcolor="white" stroked="t" o:allowincell="f" style="position:absolute;left:5151;top:97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1317;width:1420;height:284">
                        <v:rect id="shape_0" fillcolor="white" stroked="t" o:allowincell="f" style="position:absolute;left:5151;top:131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1656;width:1420;height:284">
                        <v:rect id="shape_0" fillcolor="white" stroked="t" o:allowincell="f" style="position:absolute;left:5151;top:165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1995;width:1420;height:284">
                        <v:rect id="shape_0" fillcolor="white" stroked="t" o:allowincell="f" style="position:absolute;left:5151;top:199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2334;width:1420;height:284">
                        <v:rect id="shape_0" fillcolor="white" stroked="t" o:allowincell="f" style="position:absolute;left:5151;top:233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2673;width:1420;height:284">
                        <v:rect id="shape_0" fillcolor="white" stroked="t" o:allowincell="f" style="position:absolute;left:5151;top:267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3012;width:1420;height:284">
                        <v:rect id="shape_0" fillcolor="white" stroked="t" o:allowincell="f" style="position:absolute;left:5151;top:301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3351;width:1420;height:284">
                        <v:rect id="shape_0" fillcolor="white" stroked="t" o:allowincell="f" style="position:absolute;left:5151;top:335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3690;width:1420;height:284">
                        <v:rect id="shape_0" fillcolor="white" stroked="t" o:allowincell="f" style="position:absolute;left:5151;top:369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4029;width:1420;height:284">
                        <v:rect id="shape_0" fillcolor="white" stroked="t" o:allowincell="f" style="position:absolute;left:5151;top:402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  <v:group id="shape_0" style="position:absolute;left:5151;top:4368;width:1420;height:4013">
                      <v:group id="shape_0" style="position:absolute;left:5151;top:4368;width:1420;height:284">
                        <v:rect id="shape_0" fillcolor="white" stroked="t" o:allowincell="f" style="position:absolute;left:5151;top:436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4707;width:1420;height:284">
                        <v:rect id="shape_0" fillcolor="white" stroked="t" o:allowincell="f" style="position:absolute;left:5151;top:470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5046;width:1420;height:284">
                        <v:rect id="shape_0" fillcolor="white" stroked="t" o:allowincell="f" style="position:absolute;left:5151;top:504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5385;width:1420;height:284">
                        <v:rect id="shape_0" fillcolor="white" stroked="t" o:allowincell="f" style="position:absolute;left:5151;top:538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5724;width:1420;height:284">
                        <v:rect id="shape_0" fillcolor="white" stroked="t" o:allowincell="f" style="position:absolute;left:5151;top:572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6063;width:1420;height:284">
                        <v:rect id="shape_0" fillcolor="white" stroked="t" o:allowincell="f" style="position:absolute;left:5151;top:606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6402;width:1420;height:284">
                        <v:rect id="shape_0" fillcolor="white" stroked="t" o:allowincell="f" style="position:absolute;left:5151;top:640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6741;width:1420;height:284">
                        <v:rect id="shape_0" fillcolor="white" stroked="t" o:allowincell="f" style="position:absolute;left:5151;top:674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7080;width:1420;height:284">
                        <v:rect id="shape_0" fillcolor="white" stroked="t" o:allowincell="f" style="position:absolute;left:5151;top:708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7419;width:1420;height:284">
                        <v:rect id="shape_0" fillcolor="white" stroked="t" o:allowincell="f" style="position:absolute;left:5151;top:741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7758;width:1420;height:284">
                        <v:rect id="shape_0" fillcolor="white" stroked="t" o:allowincell="f" style="position:absolute;left:5151;top:775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5151;top:8097;width:1420;height:284">
                        <v:rect id="shape_0" fillcolor="white" stroked="t" o:allowincell="f" style="position:absolute;left:5151;top:809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5151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5719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6287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6620;top:300;width:2926;height:8081">
                  <v:group id="shape_0" style="position:absolute;left:6620;top:300;width:1420;height:8081">
                    <v:group id="shape_0" style="position:absolute;left:6620;top:300;width:1420;height:4013">
                      <v:group id="shape_0" style="position:absolute;left:6620;top:300;width:1420;height:284">
                        <v:rect id="shape_0" fillcolor="white" stroked="t" o:allowincell="f" style="position:absolute;left:6620;top:30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639;width:1420;height:284">
                        <v:rect id="shape_0" fillcolor="white" stroked="t" o:allowincell="f" style="position:absolute;left:6620;top:63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978;width:1420;height:284">
                        <v:rect id="shape_0" fillcolor="white" stroked="t" o:allowincell="f" style="position:absolute;left:6620;top:97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1317;width:1420;height:284">
                        <v:rect id="shape_0" fillcolor="white" stroked="t" o:allowincell="f" style="position:absolute;left:6620;top:131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1656;width:1420;height:284">
                        <v:rect id="shape_0" fillcolor="white" stroked="t" o:allowincell="f" style="position:absolute;left:6620;top:165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1995;width:1420;height:284">
                        <v:rect id="shape_0" fillcolor="white" stroked="t" o:allowincell="f" style="position:absolute;left:6620;top:199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2334;width:1420;height:284">
                        <v:rect id="shape_0" fillcolor="white" stroked="t" o:allowincell="f" style="position:absolute;left:6620;top:233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2673;width:1420;height:284">
                        <v:rect id="shape_0" fillcolor="white" stroked="t" o:allowincell="f" style="position:absolute;left:6620;top:267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3012;width:1420;height:284">
                        <v:rect id="shape_0" fillcolor="white" stroked="t" o:allowincell="f" style="position:absolute;left:6620;top:301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3351;width:1420;height:284">
                        <v:rect id="shape_0" fillcolor="white" stroked="t" o:allowincell="f" style="position:absolute;left:6620;top:335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3690;width:1420;height:284">
                        <v:rect id="shape_0" fillcolor="white" stroked="t" o:allowincell="f" style="position:absolute;left:6620;top:369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4029;width:1420;height:284">
                        <v:rect id="shape_0" fillcolor="white" stroked="t" o:allowincell="f" style="position:absolute;left:6620;top:402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  <v:group id="shape_0" style="position:absolute;left:6620;top:4368;width:1420;height:4013">
                      <v:group id="shape_0" style="position:absolute;left:6620;top:4368;width:1420;height:284">
                        <v:rect id="shape_0" fillcolor="white" stroked="t" o:allowincell="f" style="position:absolute;left:6620;top:436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4707;width:1420;height:284">
                        <v:rect id="shape_0" fillcolor="white" stroked="t" o:allowincell="f" style="position:absolute;left:6620;top:470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5046;width:1420;height:284">
                        <v:rect id="shape_0" fillcolor="white" stroked="t" o:allowincell="f" style="position:absolute;left:6620;top:504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5385;width:1420;height:284">
                        <v:rect id="shape_0" fillcolor="white" stroked="t" o:allowincell="f" style="position:absolute;left:6620;top:538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5724;width:1420;height:284">
                        <v:rect id="shape_0" fillcolor="white" stroked="t" o:allowincell="f" style="position:absolute;left:6620;top:572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6063;width:1420;height:284">
                        <v:rect id="shape_0" fillcolor="white" stroked="t" o:allowincell="f" style="position:absolute;left:6620;top:606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6402;width:1420;height:284">
                        <v:rect id="shape_0" fillcolor="white" stroked="t" o:allowincell="f" style="position:absolute;left:6620;top:640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6741;width:1420;height:284">
                        <v:rect id="shape_0" fillcolor="white" stroked="t" o:allowincell="f" style="position:absolute;left:6620;top:674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7080;width:1420;height:284">
                        <v:rect id="shape_0" fillcolor="white" stroked="t" o:allowincell="f" style="position:absolute;left:6620;top:708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7419;width:1420;height:284">
                        <v:rect id="shape_0" fillcolor="white" stroked="t" o:allowincell="f" style="position:absolute;left:6620;top:741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7758;width:1420;height:284">
                        <v:rect id="shape_0" fillcolor="white" stroked="t" o:allowincell="f" style="position:absolute;left:6620;top:775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6620;top:8097;width:1420;height:284">
                        <v:rect id="shape_0" fillcolor="white" stroked="t" o:allowincell="f" style="position:absolute;left:6620;top:809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6620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188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7756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8126;top:300;width:1420;height:8081">
                    <v:group id="shape_0" style="position:absolute;left:8126;top:300;width:1420;height:4013">
                      <v:group id="shape_0" style="position:absolute;left:8126;top:300;width:1420;height:284">
                        <v:rect id="shape_0" fillcolor="white" stroked="t" o:allowincell="f" style="position:absolute;left:8126;top:30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639;width:1420;height:284">
                        <v:rect id="shape_0" fillcolor="white" stroked="t" o:allowincell="f" style="position:absolute;left:8126;top:63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978;width:1420;height:284">
                        <v:rect id="shape_0" fillcolor="white" stroked="t" o:allowincell="f" style="position:absolute;left:8126;top:97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1317;width:1420;height:284">
                        <v:rect id="shape_0" fillcolor="white" stroked="t" o:allowincell="f" style="position:absolute;left:8126;top:131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1656;width:1420;height:284">
                        <v:rect id="shape_0" fillcolor="white" stroked="t" o:allowincell="f" style="position:absolute;left:8126;top:165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1995;width:1420;height:284">
                        <v:rect id="shape_0" fillcolor="white" stroked="t" o:allowincell="f" style="position:absolute;left:8126;top:199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2334;width:1420;height:284">
                        <v:rect id="shape_0" fillcolor="white" stroked="t" o:allowincell="f" style="position:absolute;left:8126;top:233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2673;width:1420;height:284">
                        <v:rect id="shape_0" fillcolor="white" stroked="t" o:allowincell="f" style="position:absolute;left:8126;top:267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3012;width:1420;height:284">
                        <v:rect id="shape_0" fillcolor="white" stroked="t" o:allowincell="f" style="position:absolute;left:8126;top:301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3351;width:1420;height:284">
                        <v:rect id="shape_0" fillcolor="white" stroked="t" o:allowincell="f" style="position:absolute;left:8126;top:335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3690;width:1420;height:284">
                        <v:rect id="shape_0" fillcolor="white" stroked="t" o:allowincell="f" style="position:absolute;left:8126;top:369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4029;width:1420;height:284">
                        <v:rect id="shape_0" fillcolor="white" stroked="t" o:allowincell="f" style="position:absolute;left:8126;top:402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  <v:group id="shape_0" style="position:absolute;left:8126;top:4368;width:1420;height:4013">
                      <v:group id="shape_0" style="position:absolute;left:8126;top:4368;width:1420;height:284">
                        <v:rect id="shape_0" fillcolor="white" stroked="t" o:allowincell="f" style="position:absolute;left:8126;top:436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4707;width:1420;height:284">
                        <v:rect id="shape_0" fillcolor="white" stroked="t" o:allowincell="f" style="position:absolute;left:8126;top:470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5046;width:1420;height:284">
                        <v:rect id="shape_0" fillcolor="white" stroked="t" o:allowincell="f" style="position:absolute;left:8126;top:504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5385;width:1420;height:284">
                        <v:rect id="shape_0" fillcolor="white" stroked="t" o:allowincell="f" style="position:absolute;left:8126;top:538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5724;width:1420;height:284">
                        <v:rect id="shape_0" fillcolor="white" stroked="t" o:allowincell="f" style="position:absolute;left:8126;top:572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6063;width:1420;height:284">
                        <v:rect id="shape_0" fillcolor="white" stroked="t" o:allowincell="f" style="position:absolute;left:8126;top:606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6402;width:1420;height:284">
                        <v:rect id="shape_0" fillcolor="white" stroked="t" o:allowincell="f" style="position:absolute;left:8126;top:640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6741;width:1420;height:284">
                        <v:rect id="shape_0" fillcolor="white" stroked="t" o:allowincell="f" style="position:absolute;left:8126;top:674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7080;width:1420;height:284">
                        <v:rect id="shape_0" fillcolor="white" stroked="t" o:allowincell="f" style="position:absolute;left:8126;top:708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7419;width:1420;height:284">
                        <v:rect id="shape_0" fillcolor="white" stroked="t" o:allowincell="f" style="position:absolute;left:8126;top:741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7758;width:1420;height:284">
                        <v:rect id="shape_0" fillcolor="white" stroked="t" o:allowincell="f" style="position:absolute;left:8126;top:775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8126;top:8097;width:1420;height:284">
                        <v:rect id="shape_0" fillcolor="white" stroked="t" o:allowincell="f" style="position:absolute;left:8126;top:809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8126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8694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9262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</v:group>
                </v:group>
                <v:group id="shape_0" style="position:absolute;left:9671;top:300;width:2927;height:8081">
                  <v:group id="shape_0" style="position:absolute;left:9671;top:300;width:1420;height:8081">
                    <v:group id="shape_0" style="position:absolute;left:9671;top:300;width:1420;height:4013">
                      <v:group id="shape_0" style="position:absolute;left:9671;top:300;width:1420;height:284">
                        <v:rect id="shape_0" fillcolor="white" stroked="t" o:allowincell="f" style="position:absolute;left:9671;top:30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639;width:1420;height:284">
                        <v:rect id="shape_0" fillcolor="white" stroked="t" o:allowincell="f" style="position:absolute;left:9671;top:63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978;width:1420;height:284">
                        <v:rect id="shape_0" fillcolor="white" stroked="t" o:allowincell="f" style="position:absolute;left:9671;top:97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1317;width:1420;height:284">
                        <v:rect id="shape_0" fillcolor="white" stroked="t" o:allowincell="f" style="position:absolute;left:9671;top:131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1656;width:1420;height:284">
                        <v:rect id="shape_0" fillcolor="white" stroked="t" o:allowincell="f" style="position:absolute;left:9671;top:165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1995;width:1420;height:284">
                        <v:rect id="shape_0" fillcolor="white" stroked="t" o:allowincell="f" style="position:absolute;left:9671;top:199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2334;width:1420;height:284">
                        <v:rect id="shape_0" fillcolor="white" stroked="t" o:allowincell="f" style="position:absolute;left:9671;top:233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2673;width:1420;height:284">
                        <v:rect id="shape_0" fillcolor="white" stroked="t" o:allowincell="f" style="position:absolute;left:9671;top:267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3012;width:1420;height:284">
                        <v:rect id="shape_0" fillcolor="white" stroked="t" o:allowincell="f" style="position:absolute;left:9671;top:301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3351;width:1420;height:284">
                        <v:rect id="shape_0" fillcolor="white" stroked="t" o:allowincell="f" style="position:absolute;left:9671;top:335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3690;width:1420;height:284">
                        <v:rect id="shape_0" fillcolor="white" stroked="t" o:allowincell="f" style="position:absolute;left:9671;top:369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4029;width:1420;height:284">
                        <v:rect id="shape_0" fillcolor="white" stroked="t" o:allowincell="f" style="position:absolute;left:9671;top:402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  <v:group id="shape_0" style="position:absolute;left:9671;top:4368;width:1420;height:4013">
                      <v:group id="shape_0" style="position:absolute;left:9671;top:4368;width:1420;height:284">
                        <v:rect id="shape_0" fillcolor="white" stroked="t" o:allowincell="f" style="position:absolute;left:9671;top:436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4707;width:1420;height:284">
                        <v:rect id="shape_0" fillcolor="white" stroked="t" o:allowincell="f" style="position:absolute;left:9671;top:470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5046;width:1420;height:284">
                        <v:rect id="shape_0" fillcolor="white" stroked="t" o:allowincell="f" style="position:absolute;left:9671;top:504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5385;width:1420;height:284">
                        <v:rect id="shape_0" fillcolor="white" stroked="t" o:allowincell="f" style="position:absolute;left:9671;top:538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5724;width:1420;height:284">
                        <v:rect id="shape_0" fillcolor="white" stroked="t" o:allowincell="f" style="position:absolute;left:9671;top:572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6063;width:1420;height:284">
                        <v:rect id="shape_0" fillcolor="white" stroked="t" o:allowincell="f" style="position:absolute;left:9671;top:606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6402;width:1420;height:284">
                        <v:rect id="shape_0" fillcolor="white" stroked="t" o:allowincell="f" style="position:absolute;left:9671;top:640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6741;width:1420;height:284">
                        <v:rect id="shape_0" fillcolor="white" stroked="t" o:allowincell="f" style="position:absolute;left:9671;top:674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7080;width:1420;height:284">
                        <v:rect id="shape_0" fillcolor="white" stroked="t" o:allowincell="f" style="position:absolute;left:9671;top:708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7419;width:1420;height:284">
                        <v:rect id="shape_0" fillcolor="white" stroked="t" o:allowincell="f" style="position:absolute;left:9671;top:741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7758;width:1420;height:284">
                        <v:rect id="shape_0" fillcolor="white" stroked="t" o:allowincell="f" style="position:absolute;left:9671;top:775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9671;top:8097;width:1420;height:284">
                        <v:rect id="shape_0" fillcolor="white" stroked="t" o:allowincell="f" style="position:absolute;left:9671;top:809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9671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239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0807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</v:group>
                  <v:group id="shape_0" style="position:absolute;left:11177;top:300;width:1420;height:8081">
                    <v:group id="shape_0" style="position:absolute;left:11177;top:300;width:1420;height:4013">
                      <v:group id="shape_0" style="position:absolute;left:11177;top:300;width:1420;height:284">
                        <v:rect id="shape_0" fillcolor="white" stroked="t" o:allowincell="f" style="position:absolute;left:11177;top:30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30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639;width:1420;height:284">
                        <v:rect id="shape_0" fillcolor="white" stroked="t" o:allowincell="f" style="position:absolute;left:11177;top:63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63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978;width:1420;height:284">
                        <v:rect id="shape_0" fillcolor="white" stroked="t" o:allowincell="f" style="position:absolute;left:11177;top:97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97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1317;width:1420;height:284">
                        <v:rect id="shape_0" fillcolor="white" stroked="t" o:allowincell="f" style="position:absolute;left:11177;top:131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131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1656;width:1420;height:284">
                        <v:rect id="shape_0" fillcolor="white" stroked="t" o:allowincell="f" style="position:absolute;left:11177;top:165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165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1995;width:1420;height:284">
                        <v:rect id="shape_0" fillcolor="white" stroked="t" o:allowincell="f" style="position:absolute;left:11177;top:199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199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2334;width:1420;height:284">
                        <v:rect id="shape_0" fillcolor="white" stroked="t" o:allowincell="f" style="position:absolute;left:11177;top:233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233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2673;width:1420;height:284">
                        <v:rect id="shape_0" fillcolor="white" stroked="t" o:allowincell="f" style="position:absolute;left:11177;top:267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267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3012;width:1420;height:284">
                        <v:rect id="shape_0" fillcolor="white" stroked="t" o:allowincell="f" style="position:absolute;left:11177;top:301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301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3351;width:1420;height:284">
                        <v:rect id="shape_0" fillcolor="white" stroked="t" o:allowincell="f" style="position:absolute;left:11177;top:335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335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3690;width:1420;height:284">
                        <v:rect id="shape_0" fillcolor="white" stroked="t" o:allowincell="f" style="position:absolute;left:11177;top:369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369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4029;width:1420;height:284">
                        <v:rect id="shape_0" fillcolor="white" stroked="t" o:allowincell="f" style="position:absolute;left:11177;top:402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402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  <v:group id="shape_0" style="position:absolute;left:11177;top:4368;width:1420;height:4013">
                      <v:group id="shape_0" style="position:absolute;left:11177;top:4368;width:1420;height:284">
                        <v:rect id="shape_0" fillcolor="white" stroked="t" o:allowincell="f" style="position:absolute;left:11177;top:436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436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4707;width:1420;height:284">
                        <v:rect id="shape_0" fillcolor="white" stroked="t" o:allowincell="f" style="position:absolute;left:11177;top:470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470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5046;width:1420;height:284">
                        <v:rect id="shape_0" fillcolor="white" stroked="t" o:allowincell="f" style="position:absolute;left:11177;top:5046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5046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5385;width:1420;height:284">
                        <v:rect id="shape_0" fillcolor="white" stroked="t" o:allowincell="f" style="position:absolute;left:11177;top:5385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5385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5724;width:1420;height:284">
                        <v:rect id="shape_0" fillcolor="white" stroked="t" o:allowincell="f" style="position:absolute;left:11177;top:5724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5724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6063;width:1420;height:284">
                        <v:rect id="shape_0" fillcolor="white" stroked="t" o:allowincell="f" style="position:absolute;left:11177;top:6063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6063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6402;width:1420;height:284">
                        <v:rect id="shape_0" fillcolor="white" stroked="t" o:allowincell="f" style="position:absolute;left:11177;top:6402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6402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6741;width:1420;height:284">
                        <v:rect id="shape_0" fillcolor="white" stroked="t" o:allowincell="f" style="position:absolute;left:11177;top:6741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6741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7080;width:1420;height:284">
                        <v:rect id="shape_0" fillcolor="white" stroked="t" o:allowincell="f" style="position:absolute;left:11177;top:7080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7080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7419;width:1420;height:284">
                        <v:rect id="shape_0" fillcolor="white" stroked="t" o:allowincell="f" style="position:absolute;left:11177;top:7419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7419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7758;width:1420;height:284">
                        <v:rect id="shape_0" fillcolor="white" stroked="t" o:allowincell="f" style="position:absolute;left:11177;top:7758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7758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  <v:group id="shape_0" style="position:absolute;left:11177;top:8097;width:1420;height:284">
                        <v:rect id="shape_0" fillcolor="white" stroked="t" o:allowincell="f" style="position:absolute;left:11177;top:8097;width:1419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rect>
                        <v:oval id="shape_0" fillcolor="white" stroked="t" o:allowincell="f" style="position:absolute;left:11177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1745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  <v:oval id="shape_0" fillcolor="white" stroked="t" o:allowincell="f" style="position:absolute;left:12313;top:8097;width:283;height:283;mso-wrap-style:none;v-text-anchor:middle">
                          <v:fill o:detectmouseclick="t" type="solid" color2="black"/>
                          <v:stroke color="silver" weight="19080" joinstyle="miter" endcap="flat"/>
                          <w10:wrap type="none"/>
                        </v:oval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93345</wp:posOffset>
                </wp:positionV>
                <wp:extent cx="2367915" cy="1076325"/>
                <wp:effectExtent l="10160" t="10160" r="8890" b="889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080" cy="1076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4.45pt;margin-top:7.35pt;width:186.4pt;height:84.7pt;mso-wrap-style:none;v-text-anchor:middle">
                <v:fill o:detectmouseclick="t" type="solid" color2="aqua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4045</wp:posOffset>
                </wp:positionH>
                <wp:positionV relativeFrom="paragraph">
                  <wp:posOffset>135255</wp:posOffset>
                </wp:positionV>
                <wp:extent cx="1506220" cy="358140"/>
                <wp:effectExtent l="5080" t="5080" r="444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358200"/>
                          <a:chOff x="0" y="0"/>
                          <a:chExt cx="150624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5820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16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360" y="0"/>
                            <a:ext cx="8316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5pt;margin-top:10.65pt;width:118.55pt;height:28.15pt" coordorigin="2967,213" coordsize="2371,563">
                <v:line id="shape_0" from="2967,213" to="5338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8,777" to="5206,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7,213" to="3097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213" to="5337,7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7500</wp:posOffset>
                </wp:positionH>
                <wp:positionV relativeFrom="paragraph">
                  <wp:posOffset>102235</wp:posOffset>
                </wp:positionV>
                <wp:extent cx="2099945" cy="306070"/>
                <wp:effectExtent l="0" t="0" r="0" b="0"/>
                <wp:wrapNone/>
                <wp:docPr id="1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306070"/>
                        </a:xfrm>
                        <a:prstGeom prst="rect"/>
                        <a:solidFill>
                          <a:srgbClr val="00330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igital Out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00" strokecolor="#000000" strokeweight="1pt" style="position:absolute;rotation:-0;width:165.35pt;height:24.1pt;mso-wrap-distance-left:9.05pt;mso-wrap-distance-right:9.05pt;mso-wrap-distance-top:0pt;mso-wrap-distance-bottom:0pt;margin-top:8.05pt;mso-position-vertical-relative:text;margin-left:12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igital Out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0:40:00Z</dcterms:created>
  <dc:creator>Information Services</dc:creator>
  <dc:description/>
  <cp:keywords/>
  <dc:language>en-US</dc:language>
  <cp:lastModifiedBy>G Smith</cp:lastModifiedBy>
  <cp:lastPrinted>2005-11-04T15:37:00Z</cp:lastPrinted>
  <dcterms:modified xsi:type="dcterms:W3CDTF">2005-11-06T20:40:00Z</dcterms:modified>
  <cp:revision>2</cp:revision>
  <dc:subject/>
  <dc:title>12 bit A/D Converter</dc:title>
</cp:coreProperties>
</file>